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 xml:space="preserve">ANEXA 2 </w:t>
      </w:r>
    </w:p>
    <w:p>
      <w:pPr>
        <w:pStyle w:val="Header"/>
        <w:jc w:val="right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LA HOT.NR……………………………….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ab/>
        <w:t xml:space="preserve">LISTA SPAŢIILOR MEDICALE  </w:t>
      </w:r>
      <w:r>
        <w:rPr>
          <w:b/>
          <w:sz w:val="24"/>
          <w:szCs w:val="24"/>
          <w:lang w:val="fr-FR"/>
        </w:rPr>
        <w:t>DISPENSARUL  TRIVALE, STR.FRASINULUI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94"/>
        <w:gridCol w:w="4044"/>
        <w:gridCol w:w="3768"/>
        <w:gridCol w:w="1675"/>
        <w:gridCol w:w="1466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HG 884/2004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le si Prenumele</w:t>
            </w:r>
          </w:p>
        </w:tc>
      </w:tr>
      <w:tr>
        <w:trPr>
          <w:trHeight w:val="389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0 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8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Cam. 12,13,  grupul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5 din spatii com. 23,7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64+7,12) = </w:t>
            </w:r>
            <w:r>
              <w:rPr>
                <w:b/>
                <w:sz w:val="18"/>
                <w:szCs w:val="18"/>
              </w:rPr>
              <w:t>4,75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3/2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35/06.01.201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arna Elena</w:t>
            </w:r>
          </w:p>
        </w:tc>
      </w:tr>
      <w:tr>
        <w:trPr>
          <w:trHeight w:val="9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,54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2 mp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8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Cam. 12,13,  grupul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5 din spatii com. 23,7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64+7,12) = </w:t>
            </w:r>
            <w:r>
              <w:rPr>
                <w:b/>
                <w:sz w:val="18"/>
                <w:szCs w:val="18"/>
              </w:rPr>
              <w:t>4,75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030/23.12.201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Vlad Razvan</w:t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,54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 12+10+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53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4 ,deseuri sanit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3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6,7,8,9 Grup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 148,98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9 +16,22+2,18+101,42+4,47+8,3) = </w:t>
            </w:r>
            <w:r>
              <w:rPr>
                <w:b/>
                <w:sz w:val="18"/>
                <w:szCs w:val="18"/>
              </w:rPr>
              <w:t>29,80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7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uta Ileana</w:t>
            </w:r>
          </w:p>
        </w:tc>
      </w:tr>
      <w:tr>
        <w:trPr>
          <w:trHeight w:val="45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3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9 mp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8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Cam. 12,13,  grupul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5 din spatii com. 23,7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64+7,12) = </w:t>
            </w:r>
            <w:r>
              <w:rPr>
                <w:b/>
                <w:sz w:val="18"/>
                <w:szCs w:val="18"/>
              </w:rPr>
              <w:t>4,75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/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cescu Gabriela</w:t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,54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am. 17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9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8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Cam. 12,13,  grupul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5 din spatii com. 23,7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64+7,12) = </w:t>
            </w:r>
            <w:r>
              <w:rPr>
                <w:b/>
                <w:sz w:val="18"/>
                <w:szCs w:val="18"/>
              </w:rPr>
              <w:t>4,75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4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alageanu Doinita</w:t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,54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m. 15+16+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1,26 mp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8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Cam. 12,13,  grupul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5 din spatii com. 23,7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64+7,12) = </w:t>
            </w:r>
            <w:r>
              <w:rPr>
                <w:b/>
                <w:sz w:val="18"/>
                <w:szCs w:val="18"/>
              </w:rPr>
              <w:t>4,75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2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osescu Rodica</w:t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,54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40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4 ,deseuri sanit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3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6,7,8,9 Grup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 148,98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9 +16,22+2,18+101,42+4,47+8,3) = </w:t>
            </w:r>
            <w:r>
              <w:rPr>
                <w:b/>
                <w:sz w:val="18"/>
                <w:szCs w:val="18"/>
              </w:rPr>
              <w:t>29,80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8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oveanu Brandusa</w:t>
            </w:r>
          </w:p>
        </w:tc>
      </w:tr>
      <w:tr>
        <w:trPr>
          <w:trHeight w:val="45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3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30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4 ,deseuri sanit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3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6,7,8,9 Grup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 148,98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9 +16,22+2,18+101,42+4,47+8,3) = </w:t>
            </w:r>
            <w:r>
              <w:rPr>
                <w:b/>
                <w:sz w:val="18"/>
                <w:szCs w:val="18"/>
              </w:rPr>
              <w:t>29,80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3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osneag Mariana</w:t>
            </w:r>
          </w:p>
        </w:tc>
      </w:tr>
      <w:tr>
        <w:trPr>
          <w:trHeight w:val="47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3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66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4 ,deseuri sanit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3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6,7,8,9 Grup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 148,98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9 +16,22+2,18+101,42+4,47+8,3) = </w:t>
            </w:r>
            <w:r>
              <w:rPr>
                <w:b/>
                <w:sz w:val="18"/>
                <w:szCs w:val="18"/>
              </w:rPr>
              <w:t>29,80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9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are Elena</w:t>
            </w:r>
          </w:p>
        </w:tc>
      </w:tr>
      <w:tr>
        <w:trPr>
          <w:trHeight w:val="49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3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,49 mp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tratamen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4 ,deseuri sanit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3 h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6,7,8,9 Grup sanita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 148,98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9 +16,22+2,18+101,42+4,47+8,3) = </w:t>
            </w:r>
            <w:r>
              <w:rPr>
                <w:b/>
                <w:sz w:val="18"/>
                <w:szCs w:val="18"/>
              </w:rPr>
              <w:t>29,80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1/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7/16.12.20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uţă Ion</w:t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9 parter, urgenţ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am. 1+19 etaj, sală recoltari, steriliz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0 din spatii com. 50,30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,38 + 10,72+16,20) = 5,03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3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. 1+2+3+4+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,82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15/</w:t>
            </w:r>
            <w:r>
              <w:rPr>
                <w:color w:val="000000"/>
                <w:sz w:val="18"/>
                <w:szCs w:val="18"/>
                <w:lang w:val="fr-FR"/>
              </w:rPr>
              <w:t>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Tencu Luminita</w:t>
            </w:r>
          </w:p>
        </w:tc>
      </w:tr>
      <w:tr>
        <w:trPr>
          <w:trHeight w:val="77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35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46MP + cota indiviza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5+26+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7,81 mp cabin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ă steri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0,11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9, magazie deşeuri sanitar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7 din spatii com. 124,3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7,82+96,54+4,56+3,33+2,07) = </w:t>
            </w:r>
            <w:r>
              <w:rPr>
                <w:b/>
                <w:sz w:val="18"/>
                <w:szCs w:val="18"/>
              </w:rPr>
              <w:t>17,76 mp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/01.10.200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opa M</w:t>
            </w:r>
            <w:r>
              <w:rPr>
                <w:b/>
                <w:sz w:val="18"/>
                <w:szCs w:val="18"/>
                <w:lang w:val="fr-FR"/>
              </w:rPr>
              <w:t>ari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a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a tablou electric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v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308,43 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3,77+43,59+5,39+1,73+16,70+19,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,72+162,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,46MP + cota indiviza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59:00Z</dcterms:created>
  <dc:creator>Amit</dc:creator>
  <dc:description/>
  <cp:keywords/>
  <dc:language>en-US</dc:language>
  <cp:lastModifiedBy>loredanat</cp:lastModifiedBy>
  <cp:lastPrinted>2014-01-20T16:10:00Z</cp:lastPrinted>
  <dcterms:modified xsi:type="dcterms:W3CDTF">2014-01-29T12:21:00Z</dcterms:modified>
  <cp:revision>4</cp:revision>
  <dc:subject/>
  <dc:title/>
</cp:coreProperties>
</file>